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QA-Document-Project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CREENSHOT PARTdataManager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Insert 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CREENSHOT / SCAN MANUFACTURER’S CATALOGU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Insert 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rFonts w:ascii="Arial (W1)" w:hAnsi="Arial (W1)" w:cs="Arial (W1)"/>
                <w:caps/>
              </w:rPr>
            </w:pPr>
            <w:r>
              <w:rPr>
                <w:rFonts w:cs="Arial (W1)" w:ascii="Arial (W1)" w:hAnsi="Arial (W1)"/>
                <w:caps/>
              </w:rPr>
              <w:t>Variable / Dimension Check (Table-Pra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Insert 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CREENSHOT NN, NT, NB, LINA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Insert 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CREENSHOT EXPORT PRO/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Insert 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700641176"/>
      <w:bookmarkStart w:id="1" w:name="__Fieldmark__0_3700641176"/>
      <w:bookmarkEnd w:id="1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s the Part in the correct folder of the Catalogue Structure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700641176"/>
      <w:bookmarkStart w:id="3" w:name="__Fieldmark__1_3700641176"/>
      <w:bookmarkEnd w:id="3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s there a Preview Picture in the Catalogue Structure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700641176"/>
      <w:bookmarkStart w:id="5" w:name="__Fieldmark__2_3700641176"/>
      <w:bookmarkEnd w:id="5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NN, NT, NB, LINA and KB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700641176"/>
      <w:bookmarkStart w:id="7" w:name="__Fieldmark__3_3700641176"/>
      <w:bookmarkEnd w:id="7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Does the Part open without errors in PARTdataManage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700641176"/>
      <w:bookmarkStart w:id="9" w:name="__Fieldmark__4_3700641176"/>
      <w:bookmarkEnd w:id="9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Descriptions / Words in Translation Table tested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TABL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3700641176"/>
      <w:bookmarkStart w:id="11" w:name="__Fieldmark__5_3700641176"/>
      <w:bookmarkEnd w:id="11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Variables Definitions checked (scale unit, description, data-type)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3700641176"/>
      <w:bookmarkStart w:id="13" w:name="__Fieldmark__6_3700641176"/>
      <w:bookmarkEnd w:id="13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s the Identification Type of Variables considered (attributes of yellow fields)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3700641176"/>
      <w:bookmarkStart w:id="15" w:name="__Fieldmark__7_3700641176"/>
      <w:bookmarkEnd w:id="15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translatable Columns declared in PARTproj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3700641176"/>
      <w:bookmarkStart w:id="17" w:name="__Fieldmark__8_3700641176"/>
      <w:bookmarkEnd w:id="17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hidden Columns declared in PARTproj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3700641176"/>
      <w:bookmarkStart w:id="19" w:name="__Fieldmark__9_3700641176"/>
      <w:bookmarkEnd w:id="19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values of all variables and the yellow-fields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3700641176"/>
      <w:bookmarkStart w:id="21" w:name="__Fieldmark__10_3700641176"/>
      <w:bookmarkEnd w:id="21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f an order number is existent – is it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3700641176"/>
      <w:bookmarkStart w:id="23" w:name="__Fieldmark__11_3700641176"/>
      <w:bookmarkEnd w:id="23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s the NB generated correctly and unique for all possible settings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3D-MODEL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3700641176"/>
      <w:bookmarkStart w:id="25" w:name="__Fieldmark__12_3700641176"/>
      <w:bookmarkEnd w:id="25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s the 3D-Model (Solid) generated accurately and seems the visualization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(Check: Main-Dimensions, random sample measures and functionality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3700641176"/>
      <w:bookmarkStart w:id="27" w:name="__Fieldmark__13_3700641176"/>
      <w:bookmarkEnd w:id="27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Was the debug run and geometry-calculation activated in TestMeta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3700641176"/>
      <w:bookmarkStart w:id="29" w:name="__Fieldmark__14_3700641176"/>
      <w:bookmarkEnd w:id="29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s the Data checked referring to Customers Data (e.g. Catalogue, PDF, etc.)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TECHNICAL DETAILS  /  2D PREVIEW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3700641176"/>
      <w:bookmarkStart w:id="31" w:name="__Fieldmark__15_3700641176"/>
      <w:bookmarkEnd w:id="31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Layers of the 2D previews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6_3700641176"/>
      <w:bookmarkStart w:id="33" w:name="__Fieldmark__16_3700641176"/>
      <w:bookmarkEnd w:id="33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dimensions technically and its visualization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7_3700641176"/>
      <w:bookmarkStart w:id="35" w:name="__Fieldmark__17_3700641176"/>
      <w:bookmarkEnd w:id="35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different view names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8_3700641176"/>
      <w:bookmarkStart w:id="37" w:name="__Fieldmark__18_3700641176"/>
      <w:bookmarkEnd w:id="37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n Assemblies: Is the matching preview visible by clicking on every single Par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EXPORT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9_3700641176"/>
      <w:bookmarkStart w:id="39" w:name="__Fieldmark__19_3700641176"/>
      <w:bookmarkEnd w:id="39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Does the EXPORT to CAD-Systems run (check with Pro/E)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20_3700641176"/>
      <w:bookmarkStart w:id="41" w:name="__Fieldmark__20_3700641176"/>
      <w:bookmarkEnd w:id="41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Was an EXPORT made with Batchrun function (check Pro/E and SAT)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21_3700641176"/>
      <w:bookmarkStart w:id="43" w:name="__Fieldmark__21_3700641176"/>
      <w:bookmarkEnd w:id="43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NB and KB displayed correctly in CAD-Systems Histories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2_3700641176"/>
      <w:bookmarkStart w:id="45" w:name="__Fieldmark__22_3700641176"/>
      <w:bookmarkEnd w:id="45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s the CAD-Model generated accurately and seems the visualization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3_3700641176"/>
      <w:bookmarkStart w:id="47" w:name="__Fieldmark__23_3700641176"/>
      <w:bookmarkEnd w:id="47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Does the Kinematics run in CAD-System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4_3700641176"/>
      <w:bookmarkStart w:id="49" w:name="__Fieldmark__24_3700641176"/>
      <w:bookmarkEnd w:id="49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reads and Patterns displayed correctly in CAD-System?</w:t>
      </w:r>
    </w:p>
    <w:sectPr>
      <w:type w:val="nextPage"/>
      <w:pgSz w:w="11906" w:h="16838"/>
      <w:pgMar w:left="1417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2:37:00Z</dcterms:created>
  <dc:creator>T.Denkel</dc:creator>
  <dc:description/>
  <dc:language>en-US</dc:language>
  <cp:lastModifiedBy>YYY</cp:lastModifiedBy>
  <cp:lastPrinted>2004-10-20T16:21:00Z</cp:lastPrinted>
  <dcterms:modified xsi:type="dcterms:W3CDTF">2005-03-17T08:07:00Z</dcterms:modified>
  <cp:revision>4</cp:revision>
  <dc:subject/>
  <dc:title>Prüfprotokoll Katalogteile</dc:title>
</cp:coreProperties>
</file>